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1181906318"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2022567792"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1083685613"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414870163"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290432085"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539962199"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713910054"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438274545"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723767967"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